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ПС, СОУ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2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О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  </w:t>
            </w: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Считыва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DS-R01E gra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CM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рта доступа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E-Marin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й оповеща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10 исп1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БП-3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ISOCPEUR" w:ascii="ISOCPEUR" w:hAnsi="ISOCPEUR"/>
                  <w:sz w:val="28"/>
                  <w:szCs w:val="28"/>
                </w:rPr>
                <w:t>AccordTec</w:t>
              </w:r>
            </w:hyperlink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5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охран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охранный ИК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5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акустическ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магнитоконтакт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О 102-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-звуковой оповеща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6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СВВнг(А)-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робка коммутационна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 трубы гофрирванн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/11-2018-О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/11-2018-О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Клинический центр</w:t>
          </w:r>
          <w:r>
            <w:rPr>
              <w:rFonts w:cs="GOST Common;Arial" w:ascii="GOST Common;Arial" w:hAnsi="GOST Common;Arial"/>
              <w:sz w:val="24"/>
              <w:lang w:val="en-US"/>
            </w:rPr>
            <w:fldChar w:fldCharType="begin"/>
          </w:r>
          <w:r>
            <w:rPr>
              <w:sz w:val="24"/>
              <w:rFonts w:cs="GOST Common;Arial" w:ascii="GOST Common;Arial" w:hAnsi="GOST Common;Arial"/>
              <w:lang w:val="en-US"/>
            </w:rPr>
            <w:instrText xml:space="preserve"> DOCPROPERTY "CUSTOMER_ADDRESS"</w:instrText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  <w:lang w:val="en-US"/>
            </w:rPr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охранно-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nko.ru/brands/accordte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5-07-07T16:27:00Z</cp:lastPrinted>
  <dcterms:modified xsi:type="dcterms:W3CDTF">2018-11-20T11:57:00Z</dcterms:modified>
  <cp:revision>12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